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4 год»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б исполнении бюджета Территориального фонда обязательного медицинского страхования  Ульяновской области за 2024 год» (далее – законопроект, Фонд) разработан в соответствии с частью 7 статьи 149 Бюджетного кодекса Российской Федерации, Федеральным законом от 29.11.2010 № 326-ФЗ «Об обязательном медицинском страховании в Российской Федерации»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sz w:val="28"/>
          <w:szCs w:val="28"/>
        </w:rPr>
        <w:t>Принятие законопроекта обусловлено необходимостью утверждения отчёта об исполнении бюджета Фонда за 2024 год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ём средств на 2024 год определен Законом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далее – Закон №113-ЗО от 17.11.2023 года) в редакции Законов Ульяновской области от 16.02.2024 № 9-ЗО, от 15.11.2024 №95-ЗО, </w:t>
      </w:r>
      <w:r>
        <w:rPr>
          <w:rFonts w:cs="PT Astra Serif" w:ascii="PT Astra Serif" w:hAnsi="PT Astra Serif"/>
          <w:sz w:val="28"/>
          <w:szCs w:val="28"/>
        </w:rPr>
        <w:t>по доходам средства утверждены в сумме 21312109,89606 тыс. рублей, по расходам – 21401661,48617 тыс. рублей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связи с изменениями объемов иных межбюджетных трансфертов из ФФОМС (уведомления Федерального фонда обязательного медицинского страхования от 15.10.2024, 13.11.2024, 11.12.2024, 13.12.2024, 23.12.2024  27.12.2024) в кассовый план исполнения бюджета ТФОМС Ульяновской области и в Сводную бюджетную роспись расходов бюджета ТФОМС Ульяновской области были внесены соответствующие изменения на сумму 714221,6 тыс. рублей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им образом, плановая величина доходов бюджета ТФОМС Ульяновской области на 2024 год составила </w:t>
      </w:r>
      <w:r>
        <w:rPr>
          <w:rFonts w:cs="PT Astra Serif" w:ascii="PT Astra Serif" w:hAnsi="PT Astra Serif"/>
          <w:sz w:val="28"/>
          <w:szCs w:val="28"/>
        </w:rPr>
        <w:t xml:space="preserve">22026331,49606 тыс. рублей, расходов –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22115883,08617</w:t>
      </w:r>
      <w:r>
        <w:rPr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Фон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4 году составила 22049660,89882 тыс. рублей  (100,1 % к уточненным плановым значения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ибольший удельный вес в общей величине доходов (95,3%) имеют субвенции из бюджета Федерального фонда обязательного медицинского страхования бюджетам территориальных фондов, поступившие в соответствии с утвержденным планом в сумме   21018055,6 тыс. рублей.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Также в бюджет Фонда поступили средств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размере 575,4 тыс. рублей. Удельный вес в общей величине доходов 0,003%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территориальных фондов обязательного медицинского страхования в общей сумме 927929,7373 тыс. рублей (102,3% к плановому значению), из них средства на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4 году в сумме 695356,1 тыс. рублей, межбюджетные трансферты, передаваемые бюджетам территориальных фондов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в сумме 47447,4 тыс. рублей, а также средства по межтерриториальным расчетам </w:t>
      </w:r>
      <w:r>
        <w:rPr>
          <w:rFonts w:cs="PT Astra Serif" w:ascii="PT Astra Serif" w:hAnsi="PT Astra Serif"/>
          <w:sz w:val="28"/>
          <w:szCs w:val="28"/>
        </w:rPr>
        <w:t>в сумме 185126,237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межбюджетные трансферты из областного бюджета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оответствии с планом в сумме 37000,0 тыс. рублей. Удельный вес в общей величине доходов 0,2%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 финансовое обеспечение реализации дополнительных видов и условий оказания медицинской помощи, не установленных базовой программой обязательного медицинского страхования в соответствии с планом в сумме 12341,46416 тыс. рублей. Удельный вес в общей величине доходов 0,06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налоговые и неналоговые доходы, в общей сумме 70989,53925 тыс. рублей (93,5% к утвержденному плановому значению), удельный вес в общей величине доходов – 0,3%, данный источник дохода имеет нестабильный характер поступлен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сумме 1621,33217 тыс. рублей (107,5% от утвержденных значений). Данный источник имеет нестабильный характер поступлений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звращены остатки субсидий, субвенций и иных межбюджетных трансфертов, имеющих целевое назначение, прошлых лет в сумме 18852,17406 тыс. рублей (71,3% к утвержденным плановым значениям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Фонда. </w:t>
      </w:r>
    </w:p>
    <w:p>
      <w:pPr>
        <w:pStyle w:val="Normal"/>
        <w:tabs>
          <w:tab w:val="clear" w:pos="720"/>
          <w:tab w:val="left" w:pos="0" w:leader="none"/>
        </w:tabs>
        <w:spacing w:lineRule="auto" w:line="408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Фонда в 2024 году производились в соответствии с утверждённым бюджетом, а также с учётом фактических поступлений средств и составили 21699160,88447 тыс. рублей (98,1% к утвержденным плановым значениям)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_Hlk95898643"/>
      <w:r>
        <w:rPr>
          <w:rFonts w:cs="PT Astra Serif" w:ascii="PT Astra Serif" w:hAnsi="PT Astra Serif"/>
          <w:sz w:val="28"/>
          <w:szCs w:val="28"/>
        </w:rPr>
        <w:t xml:space="preserve">Основное направление расходов (95,8% в общей величине расходов) - финансовое обеспечение Территориальной программы обязательного медицинского страхования Ульяновской области (с учётом оплаты медицинской помощи, оказанной иногородним гражданам). Расходы составили 20790422,57301 тыс. рублей </w:t>
      </w:r>
      <w:bookmarkEnd w:id="0"/>
      <w:r>
        <w:rPr>
          <w:rFonts w:cs="PT Astra Serif" w:ascii="PT Astra Serif" w:hAnsi="PT Astra Serif"/>
          <w:sz w:val="28"/>
          <w:szCs w:val="28"/>
        </w:rPr>
        <w:t>(98,1% к утвержденным плановым значениям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</w:t>
      </w:r>
      <w:r>
        <w:rPr>
          <w:rFonts w:cs="PT Astra Serif" w:ascii="PT Astra Serif" w:hAnsi="PT Astra Serif"/>
          <w:spacing w:val="-2"/>
          <w:sz w:val="28"/>
          <w:szCs w:val="28"/>
        </w:rPr>
        <w:t>дополнительное финансовое обеспечение медицинской помощи, оказанной лицам, застрахованным по обязательному медицинскому страхованию, в рамках территориальных программ обязательного медицинского страхования в 2024 году  составило 695356,1 тыс. рублей в соответствии с планом (</w:t>
      </w:r>
      <w:r>
        <w:rPr>
          <w:rFonts w:cs="PT Astra Serif" w:ascii="PT Astra Serif" w:hAnsi="PT Astra Serif"/>
          <w:sz w:val="28"/>
          <w:szCs w:val="28"/>
        </w:rPr>
        <w:t xml:space="preserve">целевая статья расходов </w:t>
      </w:r>
      <w:r>
        <w:rPr>
          <w:rFonts w:cs="PT Astra Serif" w:ascii="PT Astra Serif" w:hAnsi="PT Astra Serif"/>
          <w:iCs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54990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4 году</w:t>
      </w:r>
      <w:r>
        <w:rPr>
          <w:rFonts w:cs="PT Astra Serif" w:ascii="PT Astra Serif" w:hAnsi="PT Astra Serif"/>
          <w:iCs/>
          <w:sz w:val="28"/>
          <w:szCs w:val="28"/>
        </w:rPr>
        <w:t xml:space="preserve">» введена </w:t>
      </w:r>
      <w:r>
        <w:rPr>
          <w:rFonts w:cs="PT Astra Serif" w:ascii="PT Astra Serif" w:hAnsi="PT Astra Serif"/>
          <w:sz w:val="28"/>
          <w:szCs w:val="28"/>
        </w:rPr>
        <w:t>приказом Министерства финансов Ульяновской области от 16.12.2024 года №80-пр</w:t>
      </w:r>
      <w:r>
        <w:rPr>
          <w:rFonts w:cs="PT Astra Serif" w:ascii="PT Astra Serif" w:hAnsi="PT Astra Serif"/>
          <w:iCs/>
          <w:sz w:val="28"/>
          <w:szCs w:val="28"/>
        </w:rPr>
        <w:t>, средства по которой в сумме 695356,1</w:t>
      </w:r>
      <w:r>
        <w:rPr>
          <w:rFonts w:cs="PT Astra Serif" w:ascii="PT Astra Serif" w:hAnsi="PT Astra Serif"/>
          <w:sz w:val="28"/>
          <w:szCs w:val="28"/>
        </w:rPr>
        <w:t xml:space="preserve"> тыс. рублей утверждены сводной бюджетной росписью расходов бюджета Фонда от 20.12.2024 года)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оставило 57142,53 тыс. рублей (90,1%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финансирование расходов медицинских организаций на оплату труда врачей и среднего медицинского персонала составило 47408,54 тыс. рублей, на уровне уточненных плановых значений.</w:t>
      </w:r>
    </w:p>
    <w:p>
      <w:pPr>
        <w:pStyle w:val="Normal"/>
        <w:spacing w:lineRule="auto" w:line="40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составило 419,61015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4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</w:t>
      </w:r>
      <w:r>
        <w:rPr>
          <w:rFonts w:cs="PT Astra Serif" w:ascii="PT Astra Serif" w:hAnsi="PT Astra Serif"/>
          <w:sz w:val="27"/>
          <w:szCs w:val="27"/>
        </w:rPr>
        <w:t xml:space="preserve">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1:00Z</dcterms:created>
  <dc:creator>Шафранова</dc:creator>
  <dc:description/>
  <cp:keywords/>
  <dc:language>en-US</dc:language>
  <cp:lastModifiedBy>Буханцева Ольга Юрьевна</cp:lastModifiedBy>
  <cp:lastPrinted>2025-05-06T13:38:00Z</cp:lastPrinted>
  <dcterms:modified xsi:type="dcterms:W3CDTF">2025-05-15T12:33:00Z</dcterms:modified>
  <cp:revision>42</cp:revision>
  <dc:subject/>
  <dc:title>ПОЯСНИТЕЛЬНАЯ ЗАПИСКА</dc:title>
</cp:coreProperties>
</file>